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right="-720" w:hanging="0"/>
        <w:rPr/>
      </w:pPr>
      <w:r>
        <w:rPr/>
        <w:t xml:space="preserve">Cyberinfrastructure Position Paper by Dr. Rina Ghose, Associate Professor, Department of Geography, University of Wisconsin – Milwaukee. Email: </w:t>
      </w:r>
      <w:hyperlink r:id="rId2">
        <w:r>
          <w:rPr>
            <w:rStyle w:val="InternetLink"/>
          </w:rPr>
          <w:t>rghose@uwm.edu</w:t>
        </w:r>
      </w:hyperlink>
    </w:p>
    <w:p>
      <w:pPr>
        <w:pStyle w:val="Normal"/>
        <w:ind w:left="-720" w:hanging="0"/>
        <w:rPr/>
      </w:pPr>
      <w:r>
        <w:rPr/>
      </w:r>
    </w:p>
    <w:p>
      <w:pPr>
        <w:pStyle w:val="Normal"/>
        <w:ind w:left="-720" w:right="-720" w:hanging="0"/>
        <w:rPr/>
      </w:pPr>
      <w:r>
        <w:rPr/>
        <w:t>My research lies in the realm of Public Participation GIS within the context of inner-city revitalization.  In Ground Truth, Pickles wrote  "If information is power . . . and if community is built through dialogue, then informatics permit both to emerge for those who would otherwise have no voice and no space for collective action" (Pickles 1995,10).  My research has largely been inspired by this statement.  Driven by a concern for social justice and equitable participatory opportunities for traditionally marginalized citizens, I have conducted research over the past decade among poor grassroots, inner-city neighborhood based community organizations in Milwaukee.  My research began with university-community partnership in the Metcalfe Park, one of the poorest and most disenfranchised neighborhoods in Milwaukee (Ghose 2001).  This research created a GIS based Community Information Systems through a bottom-up approach, in which local, experiential knowledge was integrated with public datasets, providing the citizens with direct access to spatial data and GIS in order to facilitate their participation in inner-city revitalization (ibid). The research showed that such a CIS is critical for better citizen participation, but sustainability proved difficult due to complexity of GIS.  The benefit of spatial data usage was also evident in another partnership with inner-city organization WAICO, which provided a GIS-based multi-scalar indicator analysis that examined 10 housing quality indicators over time (Ghose and Huxhold 2002).  This enabled WAICO to obtain the first residential TIF district in Milwaukee, a significant public policy achievement that improved quality of life for the residents.  My research has also examined the role of local context in enabling/constricting inner-city PPGIS (Ghose and Huxhold 2001), how political context of citizen participation and spatial knowledge production affects PPGIS (Ghose and Elwood 2003), how internal organizational factors of community organizations shape their spatial knowledge production and participation in urban revitalization (Elwood and Ghose 2004).  As well, I have examined the nature of spatial knowledge produced by community organizations, and in what ways does such knowledge assist inner-city community organizations (Ghose 2003).  I have also examined how neoliberalization affects the participation, spatial knowledge production of inner-city residents in collaborative governance (based upon public-private partnerships), within a climate of reduced public funding and retrenchment of social welfare.  In this context, the role powerful actors in public and private sectors are even more crucial, and thus I have examined the politics of scale and networks of association that have emerged in PPGIS (Ghose 2007).  Through such research, I have contributed to a greater theorization and understanding of the complexity of participation and spatial knowledge production of marginalized citizen groups.  I have also participated in various synergistic efforts, such as organizing PPGIS sessions at AAG, organizing the annual PPGIS conferences that brought together practitioners and scholars, presenting my research at many international and national conferences, teaching seminars on such topics, mentoring graduate students working in this area, and most recently, giving a talk at the global e-PPGIS seminar.</w:t>
      </w:r>
    </w:p>
    <w:p>
      <w:pPr>
        <w:pStyle w:val="Normal"/>
        <w:ind w:left="-720" w:right="-720" w:hanging="0"/>
        <w:rPr/>
      </w:pPr>
      <w:r>
        <w:rPr/>
      </w:r>
    </w:p>
    <w:p>
      <w:pPr>
        <w:pStyle w:val="Normal"/>
        <w:ind w:left="-720" w:right="-720" w:hanging="0"/>
        <w:rPr/>
      </w:pPr>
      <w:r>
        <w:rPr/>
        <w:t xml:space="preserve">Because building sustainable GIS-based Community Information Systems continues to be a huge challenge in all PPGIS research (owing to the high cost and complexity of GIS, as well as the cost of providing GIS training to staff), I have taken up this challenge in my research.  The current climate of collaborative governance demands that citizen groups directly use spatial knowledge effectively to prove their neighborhood needs, to obtain actions, to formulate strategies, and to obtain funding from both public and private sectors.  Thus the need for a Community Information Systems is even more acute for inner-city community organizations.  Internet GIS provides a unique opportunity in creating a community GIS in which community organizations can use local, experiential knowledge of the citizens with public datasets to do daily analysis, while avoiding the problems of maintaining it.  To see if such a CIS can be built, I have worked with my graduate student to create such a system for Harambee community organization (Thayer and Ghose 2007, 2008).  A password protected site containing GIS has been created, whose interface has been modified according to community needs, and whose database contains local data (collected by community organizers) and public data sets that the community organizers expressed a need for.   Community organizers have been able to perform queries, mapping and other analysis, based on their needs.  The creation and maintenance of the GIS and the website was undertaken by us, so that the community organization was not overwhelmed with these tasks.  While this project has been quite successful, there is a lot more to be done.  The issue of GIS complexity is still a challenge to the community organizers, and the complexity of Internet GIS (particularly ArcIMS) posed many technical problems for us.  Nonetheless, I foresee Cyberinfrastructure playing a major role in the advancement of PPGIS research.  Some of the key themes in Cyberinfrastructure (distributed GIS, mobile computing, distributed geospatial data mining etc.) are very significant in creating and enabling Community Information Systems for marginalized citizen groups.  I am thus deeply interested in participating in the Cyberinfrastructure workshop, in order to understand more of this research agenda, and translate it into my future research of creating effective Community Information Systems for inner-city community organizations.  Effective usage of spatial data is key to greater citizen participation for the inner-city residents, who remain deeply impoverished, segregated and marginalized despite a decade of government led collaborative planning.  </w:t>
      </w:r>
    </w:p>
    <w:p>
      <w:pPr>
        <w:pStyle w:val="Normal"/>
        <w:ind w:left="-720" w:right="-720" w:hanging="0"/>
        <w:rPr>
          <w:b/>
          <w:b/>
        </w:rPr>
      </w:pPr>
      <w:r>
        <w:rPr>
          <w:b/>
        </w:rPr>
        <w:t>References</w:t>
      </w:r>
    </w:p>
    <w:p>
      <w:pPr>
        <w:pStyle w:val="Normal"/>
        <w:ind w:right="-720" w:hanging="720"/>
        <w:rPr>
          <w:b/>
          <w:b/>
        </w:rPr>
      </w:pPr>
      <w:r>
        <w:rPr>
          <w:bCs/>
        </w:rPr>
        <w:t>2007</w:t>
        <w:tab/>
      </w:r>
      <w:r>
        <w:rPr/>
        <w:t>Ghose, R. “</w:t>
      </w:r>
      <w:r>
        <w:rPr>
          <w:i/>
        </w:rPr>
        <w:t>Politics of Scale and Networks of Association in PPGIS</w:t>
      </w:r>
      <w:r>
        <w:rPr/>
        <w:t xml:space="preserve">”, </w:t>
      </w:r>
      <w:r>
        <w:rPr>
          <w:b/>
        </w:rPr>
        <w:t xml:space="preserve">Environment and Planning A </w:t>
      </w:r>
      <w:r>
        <w:rPr/>
        <w:t>vol. 39. 1961-1980</w:t>
      </w:r>
      <w:r>
        <w:rPr>
          <w:b/>
        </w:rPr>
        <w:t>.</w:t>
      </w:r>
    </w:p>
    <w:p>
      <w:pPr>
        <w:pStyle w:val="TextBodyIndent"/>
        <w:ind w:left="0" w:right="-720" w:hanging="720"/>
        <w:rPr/>
      </w:pPr>
      <w:r>
        <w:rPr/>
        <w:t>2005</w:t>
        <w:tab/>
        <w:t>Ghose, R. “</w:t>
      </w:r>
      <w:r>
        <w:rPr>
          <w:i/>
          <w:iCs/>
        </w:rPr>
        <w:t>The Complexities of Citizen Participation through Collaborative Governance</w:t>
      </w:r>
      <w:r>
        <w:rPr/>
        <w:t xml:space="preserve">”.  </w:t>
      </w:r>
      <w:r>
        <w:rPr>
          <w:b/>
          <w:bCs/>
        </w:rPr>
        <w:t xml:space="preserve">Space and Polity, </w:t>
      </w:r>
      <w:r>
        <w:rPr>
          <w:bCs/>
        </w:rPr>
        <w:t>vol.</w:t>
      </w:r>
      <w:r>
        <w:rPr>
          <w:b/>
          <w:bCs/>
        </w:rPr>
        <w:t xml:space="preserve"> </w:t>
      </w:r>
      <w:r>
        <w:rPr>
          <w:bCs/>
        </w:rPr>
        <w:t>9, no.1,</w:t>
      </w:r>
      <w:r>
        <w:rPr>
          <w:b/>
          <w:bCs/>
        </w:rPr>
        <w:t xml:space="preserve"> </w:t>
      </w:r>
      <w:r>
        <w:rPr>
          <w:bCs/>
        </w:rPr>
        <w:t>61-75.</w:t>
      </w:r>
    </w:p>
    <w:p>
      <w:pPr>
        <w:pStyle w:val="Normal"/>
        <w:ind w:right="-720" w:hanging="720"/>
        <w:rPr/>
      </w:pPr>
      <w:r>
        <w:rPr/>
        <w:t>2004</w:t>
        <w:tab/>
        <w:t>Elwood, S. and R. Ghose</w:t>
      </w:r>
      <w:r>
        <w:rPr>
          <w:i/>
          <w:iCs/>
        </w:rPr>
        <w:t>. “PPGIS in Community Development Planning: Framing the Organizational Context”</w:t>
      </w:r>
      <w:r>
        <w:rPr/>
        <w:t xml:space="preserve">. </w:t>
      </w:r>
      <w:r>
        <w:rPr>
          <w:b/>
          <w:bCs/>
        </w:rPr>
        <w:t>Cartographica</w:t>
      </w:r>
      <w:r>
        <w:rPr/>
        <w:t>,vol. 38, # 3&amp;4, Fall/Winter, 19-33. Published in March 2004, but publication date given as 2001 due to backlog.</w:t>
      </w:r>
    </w:p>
    <w:p>
      <w:pPr>
        <w:pStyle w:val="Normal"/>
        <w:ind w:right="-720" w:hanging="720"/>
        <w:rPr/>
      </w:pPr>
      <w:r>
        <w:rPr/>
        <w:t>2003</w:t>
        <w:tab/>
        <w:t xml:space="preserve"> Ghose, R, and S. Elwood. “</w:t>
      </w:r>
      <w:r>
        <w:rPr>
          <w:i/>
          <w:iCs/>
        </w:rPr>
        <w:t>Public Participation GIS and Local Political Context: Propositions and Research Directions</w:t>
      </w:r>
      <w:r>
        <w:rPr>
          <w:b/>
          <w:bCs/>
        </w:rPr>
        <w:t>”. URISA Journal</w:t>
      </w:r>
      <w:r>
        <w:rPr/>
        <w:t xml:space="preserve"> (Urban and Regional Information Systems Association), vol. 15, APA II, 17-24. </w:t>
      </w:r>
    </w:p>
    <w:p>
      <w:pPr>
        <w:pStyle w:val="Normal"/>
        <w:ind w:right="-720" w:hanging="720"/>
        <w:rPr/>
      </w:pPr>
      <w:r>
        <w:rPr/>
        <w:t xml:space="preserve">2003 </w:t>
        <w:tab/>
        <w:t>Ghose, R. “</w:t>
      </w:r>
      <w:r>
        <w:rPr>
          <w:i/>
          <w:iCs/>
        </w:rPr>
        <w:t>Investigating Community Participation, Spatial Knowledge Production and GIS Use in Inner City Revitalization</w:t>
      </w:r>
      <w:r>
        <w:rPr/>
        <w:t xml:space="preserve">”. </w:t>
      </w:r>
      <w:r>
        <w:rPr>
          <w:b/>
          <w:bCs/>
        </w:rPr>
        <w:t>Journal of Urban Technology</w:t>
      </w:r>
      <w:r>
        <w:rPr/>
        <w:t>, vol. 10, no. 1, 39-60.</w:t>
      </w:r>
    </w:p>
    <w:p>
      <w:pPr>
        <w:pStyle w:val="Normal"/>
        <w:ind w:right="-720" w:hanging="720"/>
        <w:rPr/>
      </w:pPr>
      <w:r>
        <w:rPr/>
        <w:t>2002</w:t>
        <w:tab/>
        <w:t>Ghose, R. and W.E. Huxhold. "</w:t>
      </w:r>
      <w:r>
        <w:rPr>
          <w:i/>
          <w:iCs/>
        </w:rPr>
        <w:t>Role of Multi-Scalar GIS-based Indicators Studies in Formulating Neighborhood Planning Policies</w:t>
      </w:r>
      <w:r>
        <w:rPr/>
        <w:t xml:space="preserve"> ", </w:t>
      </w:r>
      <w:r>
        <w:rPr>
          <w:b/>
          <w:bCs/>
        </w:rPr>
        <w:t xml:space="preserve">URISA Journal, </w:t>
      </w:r>
      <w:r>
        <w:rPr/>
        <w:t xml:space="preserve">vol. 14, no. 2, 5-17. </w:t>
      </w:r>
    </w:p>
    <w:p>
      <w:pPr>
        <w:pStyle w:val="Normal"/>
        <w:ind w:right="-720" w:hanging="720"/>
        <w:rPr/>
      </w:pPr>
      <w:r>
        <w:rPr/>
        <w:t>2001</w:t>
        <w:tab/>
        <w:t>Ghose, R. "</w:t>
      </w:r>
      <w:r>
        <w:rPr>
          <w:i/>
          <w:iCs/>
        </w:rPr>
        <w:t>Use of Information Technology for Community Empowerment: Transforming Geographic Information System into Community Information Systems</w:t>
      </w:r>
      <w:r>
        <w:rPr/>
        <w:t xml:space="preserve">", </w:t>
      </w:r>
      <w:r>
        <w:rPr>
          <w:b/>
          <w:bCs/>
        </w:rPr>
        <w:t>Transactions in GIS</w:t>
      </w:r>
      <w:r>
        <w:rPr/>
        <w:t>, vol. 5, no.2, 141-163.</w:t>
      </w:r>
    </w:p>
    <w:p>
      <w:pPr>
        <w:pStyle w:val="Normal"/>
        <w:ind w:right="-720" w:hanging="720"/>
        <w:rPr/>
      </w:pPr>
      <w:r>
        <w:rPr/>
        <w:t>2001</w:t>
        <w:tab/>
        <w:t>Ghose, R. and W.E. Huxhold. “</w:t>
      </w:r>
      <w:r>
        <w:rPr>
          <w:i/>
          <w:iCs/>
        </w:rPr>
        <w:t>Role of Local Contextual Factors in Building Public Participation GIS: The Milwaukee Experience</w:t>
      </w:r>
      <w:r>
        <w:rPr/>
        <w:t xml:space="preserve">” </w:t>
      </w:r>
      <w:r>
        <w:rPr>
          <w:b/>
          <w:bCs/>
        </w:rPr>
        <w:t>Cartography and Geographic Information Science</w:t>
      </w:r>
      <w:r>
        <w:rPr/>
        <w:t>, vol. 28, no. 3, 195 - 208.</w:t>
      </w:r>
    </w:p>
    <w:p>
      <w:pPr>
        <w:pStyle w:val="Normal"/>
        <w:ind w:left="-720" w:right="-720" w:hanging="0"/>
        <w:rPr/>
      </w:pPr>
      <w:r>
        <w:rPr/>
        <w:t xml:space="preserve">1995    Pickles, J. Representations in an Electronic Age: Geography, GIS, and Democracy. In </w:t>
      </w:r>
      <w:r>
        <w:rPr>
          <w:i/>
        </w:rPr>
        <w:t>Ground Truth: The Social Implications of Geographic Information Systems</w:t>
      </w:r>
      <w:r>
        <w:rPr/>
        <w:t>.  1-30. New York, Guilford.</w:t>
      </w:r>
    </w:p>
    <w:p>
      <w:pPr>
        <w:pStyle w:val="Normal"/>
        <w:jc w:val="both"/>
        <w:rPr/>
      </w:pPr>
      <w:r>
        <w:rPr/>
      </w:r>
    </w:p>
    <w:p>
      <w:pPr>
        <w:pStyle w:val="Normal"/>
        <w:ind w:hanging="72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ghose@uwm.edu"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5T18:23:00Z</dcterms:created>
  <dc:creator>Rina Ghose</dc:creator>
  <dc:description/>
  <cp:keywords/>
  <dc:language>en-US</dc:language>
  <cp:lastModifiedBy>Rina Ghose</cp:lastModifiedBy>
  <dcterms:modified xsi:type="dcterms:W3CDTF">2008-06-25T20:03:00Z</dcterms:modified>
  <cp:revision>7</cp:revision>
  <dc:subject/>
  <dc:title>Cyberinfrastructure Position Paper by Dr</dc:title>
</cp:coreProperties>
</file>